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1323906495"/>
      <w:bookmarkStart w:id="1" w:name="__Fieldmark__18_1323906495"/>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1323906495"/>
      <w:bookmarkStart w:id="3" w:name="__Fieldmark__19_1323906495"/>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1323906495"/>
      <w:bookmarkStart w:id="5" w:name="__Fieldmark__21_1323906495"/>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1323906495"/>
      <w:bookmarkStart w:id="7" w:name="__Fieldmark__28_1323906495"/>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1323906495"/>
      <w:bookmarkStart w:id="9" w:name="__Fieldmark__29_1323906495"/>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1323906495"/>
      <w:bookmarkStart w:id="11" w:name="__Fieldmark__30_1323906495"/>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1323906495"/>
      <w:bookmarkStart w:id="13" w:name="__Fieldmark__31_1323906495"/>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1323906495"/>
      <w:bookmarkStart w:id="15" w:name="__Fieldmark__32_1323906495"/>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1323906495"/>
      <w:bookmarkStart w:id="17" w:name="__Fieldmark__33_1323906495"/>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1323906495"/>
      <w:bookmarkStart w:id="19" w:name="__Fieldmark__34_1323906495"/>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1323906495"/>
      <w:bookmarkStart w:id="21" w:name="__Fieldmark__36_1323906495"/>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1323906495"/>
      <w:bookmarkStart w:id="23" w:name="__Fieldmark__115_1323906495"/>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1323906495"/>
      <w:bookmarkStart w:id="25" w:name="__Fieldmark__126_1323906495"/>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1323906495"/>
      <w:bookmarkStart w:id="27" w:name="__Fieldmark__130_1323906495"/>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1323906495"/>
      <w:bookmarkStart w:id="29" w:name="__Fieldmark__131_1323906495"/>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1323906495"/>
      <w:bookmarkStart w:id="31" w:name="__Fieldmark__140_1323906495"/>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1323906495"/>
      <w:bookmarkStart w:id="33" w:name="__Fieldmark__141_1323906495"/>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1323906495"/>
      <w:bookmarkStart w:id="35" w:name="__Fieldmark__142_1323906495"/>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1323906495"/>
      <w:bookmarkStart w:id="37" w:name="__Fieldmark__143_1323906495"/>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1323906495"/>
      <w:bookmarkStart w:id="39" w:name="__Fieldmark__144_1323906495"/>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1323906495"/>
      <w:bookmarkStart w:id="41" w:name="__Fieldmark__145_1323906495"/>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1323906495"/>
      <w:bookmarkStart w:id="43" w:name="__Fieldmark__148_1323906495"/>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1323906495"/>
      <w:bookmarkStart w:id="45" w:name="__Fieldmark__150_1323906495"/>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1323906495"/>
      <w:bookmarkStart w:id="47" w:name="__Fieldmark__152_1323906495"/>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1323906495"/>
      <w:bookmarkStart w:id="49" w:name="__Fieldmark__177_1323906495"/>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1323906495"/>
      <w:bookmarkStart w:id="51" w:name="__Fieldmark__192_1323906495"/>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1323906495"/>
      <w:bookmarkStart w:id="53" w:name="__Fieldmark__193_1323906495"/>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